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Автор: учитель изобразительного искусства МОУ СОШ №3 им. В.Н. Щеголева ЗАТО Светлый Саратовской области </w:t>
      </w:r>
      <w:r>
        <w:rPr>
          <w:b/>
          <w:bCs/>
          <w:sz w:val="28"/>
          <w:szCs w:val="28"/>
        </w:rPr>
        <w:t>Михайлюкова Светлана Алексеевна</w:t>
      </w:r>
    </w:p>
    <w:p>
      <w:pPr>
        <w:pStyle w:val="Style15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изобразительного искусства в 5 классе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Тема урока: «Роль народных художественных промыслов в современной жизни»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5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рефлексии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создать условия для определения  роли и места народных промыслов в современной жизни</w:t>
      </w:r>
    </w:p>
    <w:p>
      <w:pPr>
        <w:pStyle w:val="Normal"/>
        <w:numPr>
          <w:ilvl w:val="0"/>
          <w:numId w:val="0"/>
        </w:numPr>
        <w:ind w:right="175"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урока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ные: </w:t>
      </w:r>
      <w:r>
        <w:rPr>
          <w:sz w:val="28"/>
          <w:szCs w:val="28"/>
        </w:rPr>
        <w:t>обобщить и углубить знания учащихся о народных промыслах, полученные в курсе  изучения изобразительного искусства, приобщение детей к культурному наследию страны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Личностные: </w:t>
      </w:r>
      <w:r>
        <w:rPr>
          <w:sz w:val="28"/>
          <w:szCs w:val="28"/>
        </w:rPr>
        <w:t>развивать творческий вкус, создать атмосферу для творческих заданий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>осуществлять контроль своей деятельности в процессе достижения результата.</w:t>
      </w:r>
    </w:p>
    <w:p>
      <w:pPr>
        <w:pStyle w:val="Normal"/>
        <w:numPr>
          <w:ilvl w:val="0"/>
          <w:numId w:val="0"/>
        </w:numPr>
        <w:ind w:right="175"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4"/>
        </w:numPr>
        <w:ind w:left="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ТСО: компьютеры, мультимедиа – проектор, экран;</w:t>
      </w:r>
    </w:p>
    <w:p>
      <w:pPr>
        <w:pStyle w:val="Normal"/>
        <w:numPr>
          <w:ilvl w:val="0"/>
          <w:numId w:val="1"/>
        </w:numPr>
        <w:ind w:left="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-тест «Народные художественные промыслы»; «Предметы быта»</w:t>
      </w:r>
    </w:p>
    <w:p>
      <w:pPr>
        <w:pStyle w:val="Normal"/>
        <w:numPr>
          <w:ilvl w:val="0"/>
          <w:numId w:val="1"/>
        </w:numPr>
        <w:ind w:left="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;</w:t>
      </w:r>
    </w:p>
    <w:p>
      <w:pPr>
        <w:pStyle w:val="Normal"/>
        <w:numPr>
          <w:ilvl w:val="0"/>
          <w:numId w:val="1"/>
        </w:numPr>
        <w:ind w:left="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гуры из глины, разделочные доски, деревянные ложки, стеклянные бутылки, гуашь, кисти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5" w:hanging="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5"/>
        </w:numPr>
        <w:ind w:left="360" w:right="175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(2 мин.): приветствие,  зарядка. Дети сидят группами (творческие мастерские)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 изученного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имание на экран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смотр слайдов «Предметы быта»(2 мин)</w:t>
      </w:r>
    </w:p>
    <w:p>
      <w:pPr>
        <w:pStyle w:val="Style15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: Чем отличаются предметы друг от друга?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в первом случае предметы скучные, а во втором предметы расписные, красивые)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 чем же можно украсить предметы народного быта? Для чего?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росписью,  для красоты, чтобы русские народные промыслы нашли свое применение и в современной жиз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й жизни, люди упрямо стремятся сохранить прошлое. Древние ремесла расцветают благодаря труду и творчеству новых мастеров, а секреты старых мастеров бережно хранятся, передаются из поколения в поколение – ниточка, связывающая нас с далекими предками, не рв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е национальное декоративно-прикладное искусство славится своими традициями, промыслами.</w:t>
      </w:r>
      <w:r>
        <w:rPr>
          <w:bCs/>
          <w:sz w:val="28"/>
          <w:szCs w:val="28"/>
        </w:rPr>
        <w:t xml:space="preserve"> Так давайте теперь сформулируем тему нашего урока (Роль народных промыслов в современной жизни)</w:t>
      </w:r>
    </w:p>
    <w:p>
      <w:pPr>
        <w:pStyle w:val="Normal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На Руси издавна существовали географические центры народных промыслов – места, где сложился и развивается определенный вид декоративно-прикладного искусства, где народные мастера создают изумительные по красоте и оригинальности предметы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годня у нас работают художественные мастерские, которые будут представлять центры народных промыслов (Гжель, Хохлома, Жостово, Городец). Перед тем как приступить к практической работе нужно проверить и закрепить свои знания, в этом  нам поможет тест. Попрошу всех занять места за компьютерами, а мои помощники «инфознайки» окажут вам техническую помощь. Работа по тесту -5 мин. </w:t>
      </w:r>
      <w:r>
        <w:rPr>
          <w:sz w:val="28"/>
          <w:szCs w:val="28"/>
        </w:rPr>
        <w:t xml:space="preserve"> (Используется сайт:- 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Дудко О.В.- обобщающий тест «Народные промыслы. Виды росписей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ктическая работа 30 мин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rPr/>
      </w:pPr>
      <w:r>
        <w:rPr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Style15"/>
        <w:spacing w:before="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Очень часто за событиями</w:t>
        <w:br/>
        <w:t>И за сутолокой дней</w:t>
        <w:br/>
        <w:t>Старину не вспоминаем,</w:t>
        <w:br/>
        <w:t>Забываем мы о ней.</w:t>
        <w:br/>
        <w:t xml:space="preserve">Хоть и более привычны </w:t>
        <w:br/>
        <w:t>Нам полеты на Луну,</w:t>
        <w:br/>
        <w:t>Вспомним русские обычаи,</w:t>
        <w:br/>
        <w:t xml:space="preserve">Вспомним нашу старину. </w:t>
      </w:r>
    </w:p>
    <w:p>
      <w:pPr>
        <w:pStyle w:val="Normal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шие мастера представьте, пожалуйста, центр народного промысла, роспись которого вы будете выполнять. </w:t>
      </w:r>
      <w:r>
        <w:rPr>
          <w:sz w:val="28"/>
          <w:szCs w:val="28"/>
        </w:rPr>
        <w:t>Старшие мастера, подойдите, пожалуйста, к столу и выберите только те краски, которые необходимы вам для работ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а что необычного вы видите на ваших столах? (кроме деревянных ложек и подносов, глиняных фигурок ребята находят компьютерную мышь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чего мы ее расписываем? (показать, как можно применить роспись в современной жиз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тупаем к работе (во время работы учитель читает стихи, звучит музы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 Велика Россия наш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И талантлив наш народ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О Руси родной умельц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На весь мир молва ид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       </w:t>
      </w:r>
      <w:r>
        <w:rPr>
          <w:sz w:val="28"/>
          <w:szCs w:val="28"/>
        </w:rPr>
        <w:t>Золотая Хохлом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Ей не налюбую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И в Париже, и в Нью-Йор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Хохлома красу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Любовались гости чуд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Громко восхищали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      </w:t>
      </w:r>
      <w:r>
        <w:rPr>
          <w:sz w:val="28"/>
          <w:szCs w:val="28"/>
        </w:rPr>
        <w:t>Городецкой красотой</w:t>
      </w:r>
    </w:p>
    <w:p>
      <w:pPr>
        <w:pStyle w:val="Normal"/>
        <w:jc w:val="both"/>
        <w:rPr/>
      </w:pPr>
      <w:r>
        <w:rPr>
          <w:sz w:val="28"/>
          <w:szCs w:val="28"/>
        </w:rPr>
        <w:t>                      </w:t>
      </w:r>
      <w:r>
        <w:rPr>
          <w:sz w:val="28"/>
          <w:szCs w:val="28"/>
        </w:rPr>
        <w:t>Сраженные остали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       </w:t>
      </w:r>
      <w:r>
        <w:rPr>
          <w:sz w:val="28"/>
          <w:szCs w:val="28"/>
        </w:rPr>
        <w:t>В Гжели делают посу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     </w:t>
      </w:r>
      <w:r>
        <w:rPr>
          <w:sz w:val="28"/>
          <w:szCs w:val="28"/>
        </w:rPr>
        <w:t>Столько радости для глаз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    </w:t>
      </w:r>
      <w:r>
        <w:rPr>
          <w:sz w:val="28"/>
          <w:szCs w:val="28"/>
        </w:rPr>
        <w:t>Подрастают мастериц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    </w:t>
      </w:r>
      <w:r>
        <w:rPr>
          <w:sz w:val="28"/>
          <w:szCs w:val="28"/>
        </w:rPr>
        <w:t>Может быть, и сред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      </w:t>
      </w:r>
      <w:r>
        <w:rPr>
          <w:sz w:val="28"/>
          <w:szCs w:val="28"/>
        </w:rPr>
        <w:t xml:space="preserve">Вы не просто детвор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Вы ребята – мас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урока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Рабочий день наших мастерских подходит к концу. Мастера представьте свои работы  (показ работ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ому бы вы хотели подарить свои работы?  Почему? (вернуться к слайдам презентации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Мы познакомились лишь с малой частью великого культурного наследия, которое оставили нам предки. Произведения, созданные нашим народом, хранятся в музеях, показываются на выставках, служат образцами на производствах традиционных промыслов и продолжают делать нашу жизнь ярче и красив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А ваши  работы украсят нашу выста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работу, вы все справились с заданием и получаете оценку «отличн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50:00Z</dcterms:created>
  <dc:creator>Светлана Алексеевна</dc:creator>
  <dc:description/>
  <cp:keywords/>
  <dc:language>en-US</dc:language>
  <cp:lastModifiedBy>user</cp:lastModifiedBy>
  <cp:lastPrinted>2013-01-11T14:47:00Z</cp:lastPrinted>
  <dcterms:modified xsi:type="dcterms:W3CDTF">2020-03-06T06:24:00Z</dcterms:modified>
  <cp:revision>17</cp:revision>
  <dc:subject/>
  <dc:title>И сейчас, в современной жизни, люди упрямо стремятся сохранить прошлое</dc:title>
</cp:coreProperties>
</file>